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Speciální pedagogi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oměna speciální pedagogiky na přelomu tisíciletí (nová východiska speciální pedagogiky), aktuální pojetí speciální pedagogiky (vymezení, postavení v systému věd, aktuální terminologické proměny, …), současné trendy ve speciální pedagogice (pracovní uplatnění, sociální služby, chráněné bydlení, inkluze, deinstitucionalizace,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istorický vývoj speciální pedagogiky, významné osobnosti (české i zahraniční) a jejich přínos pro oblast péče o lidi se speciálními potřebami, transformace speciální pedagogiky v průběhu 20. století v oblasti sociální péče a speciálního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ostavení člověka s postižením nebo jiným druhem znevýhodnění v současné společnosti; </w:t>
      </w:r>
    </w:p>
    <w:p>
      <w:pPr>
        <w:pStyle w:val="Normal"/>
        <w:jc w:val="both"/>
        <w:rPr/>
      </w:pPr>
      <w:r>
        <w:rPr/>
        <w:t xml:space="preserve">pojetí kvality života u lidí s postižením nebo jiným druhem znevýhodnění – vymezení pojmu kvalita života; dvě základní dimenze vnímání kvality života; psychologické, sociologické a zdravotnické hledisko vnímání kvality života – faktory podmiňující kvalitu života zkoumané v uvedených oborech a jejich aplikace na podmínky člověka s postižením nebo jiným druhem znevýhodn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omplexní systém péče o člověka s postižením nebo jiným druhem znevýhodnění od narození až do stáří (resorty zajišťující péči – školství, sociální, zdravotnictví, příp. spravedlnost; instituce v rámci uvedených resortů), interdisciplinar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tiologie ve speciální pedagogice (endogenní x exogenní příčiny, anorganické, organické a psychosociální příčiny působící v pre-, peri- a postnatálním období), speciálněpedagogická diagnostika (oblasti speciálně pedagogické diagnostiky – rozumové schopnosti, lateralita, motorika,…, úkoly speciálněpedagogické diagnostiky v raném a předškolním vě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dina dítěte se speciálními potřebami (rodina, fce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, charakteristika raného a předškolního věku (zájmy a potřeby dítěte předškolního věku, cíle a obsah předško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; pohled speciálněpedagogický – sociabilita, integrace, segregace, inkluze; stupně socializace (Sovákovo členění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ávní úprava vzdělávání dětí, žáků a studentů se speciálními vzdělávacími potřebami (povinná školní docházka, specifická úprava ve vztahu k žákům se speciálními vzdělávacími potřebami, systém tzv. speciá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oradenství ve speciální pedagogice (poradenství v rámci resortu MŠMT – SPC, PPP, výchovní poradci, školní metodici prevence, školní psychologové a školní speciální pedagogové; poradenství v resortu MPSV – základní a odborné poradenství, raná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Logopedie jako vědní obor, specifika logopedické intervence. </w:t>
      </w:r>
    </w:p>
    <w:p>
      <w:pPr>
        <w:pStyle w:val="Normal"/>
        <w:jc w:val="both"/>
        <w:rPr/>
      </w:pPr>
      <w:r>
        <w:rPr/>
        <w:t xml:space="preserve">Vymezení předmětu a cílů oboru, postavení logopedie v systému věd, významné osobnosti. Charakteristika 10 okruhů narušení komunikační schopnosti – projevy a základní možnosti intervence. Organizace logopedické péče v ČR. Logopedické organizace a společnosti. Informační zdroje v logopedi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2. Narušený vývoj řeči.</w:t>
      </w:r>
    </w:p>
    <w:p>
      <w:pPr>
        <w:pStyle w:val="Normal"/>
        <w:jc w:val="both"/>
        <w:rPr/>
      </w:pPr>
      <w:r>
        <w:rPr/>
        <w:t>Riziková období v ontogenezi řeči. Základní typy odchylek od fyziologického vývoje řeči, typy narušení vývoje řeči u vybraných typů zdravotního postižení – mentální, somatické, senzorické, Downův syndrom a  autismus. Symptomy a možnosti jejich základní logopedické diagnostiky a intervence – diferenciální diagnostika od získaných typů narušení komunikační schop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Poruchy chování a emocí – terminologie a diagnostika. Neagresivní a agresivní poruchy chování -  etiologie, symptomatologie, terapie a prevence. ADHD  - terminologie, etiologie, symptomatologie, terapie a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Emoční poruchy – terminologie, etiologie, terapie. Deprese a suicidální chování  dětském věku a adolescenci. Psychosexuální vývoj a jeho poruc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Kriminalita mládeže (pojem, zásady, význam), klasifikace nezletilých z hlediska zákona č. 218/2003 Sb., zvláštnosti trestně právní odpovědnosti mladistvých, druhy opatření ukládaná soudem (výchovná, ochranná, trestní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Sociálně-právní ochrana dětí a mládeže, zákon o sociálně-právní ochraně dětí a mládeže, působnost zákona, kompetence jednotlivých orgánů a organizací.  Prostředky sociálně-právní ochr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Problematika bezdomovectví a prostituce. Specifika práce sociálního kurátora pro dospělé. Zařízení sociálních služeb a  jejich podíl na řešení těchto problémů. Systém alternativních trestů, zákon o probační a mediační služ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Vězeňství – vězeňská služba ČR, organizační struktura, povinnosti a oprávnění pracovníků  VS, úkoly VS. Právní úprava výkonu vazby a výkonu trestu odnětí svobody. Výchovná funkce trestu odnětí svobody, zásady zacházení s odsouzený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Drogy a drogové závislosti  – terminologie, etiologie, historie, sociokulturní kontext. Alkohol a tabák, opioidy, kokain, stimulancia, kamabinoidy, halucinogeny (účinky, způsob užívání, rizik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Drogy a drogové závislosti – terapie  – zdravotnická zařízení, komunity a systém následné péče. Prevence drogových závisl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Charakterizovat somatopedii jako obor speciální pedagogiky, současný systém institucí a služeb pro jedince s tělesným postižením, nemocí a zdravotním oslab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Specifika podmínek, obsahu, organizace a prostředků speciálně pedagogické podpory osob s tělesným postižením, nemocí a zdravotním oslab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Psychosociální problematika osob s tělesným postižením a nemocí. </w:t>
      </w:r>
    </w:p>
    <w:p>
      <w:pPr>
        <w:pStyle w:val="Normal"/>
        <w:jc w:val="both"/>
        <w:rPr/>
      </w:pPr>
      <w:r>
        <w:rPr/>
        <w:t>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24. Mentální retardace, mentální postižení, sociálně podmíněné mentální postižení, demence - vymezení, klasifikace, etiologie, možnosti prevence. Specifika osobnosti, specifika přístupu ke klientovi s menálním postižením.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Jiné duševní poruchy, pervazivní vývojové poruchy - vymezení, klasifikace, etiologie, možnosti prevence. Specifika osobnosti jedince s jinou duševní poruchou,  s pervazivní vývojovou poruchou, specifika přístupu k těmto klientů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Důsledky zrakového postižení</w:t>
      </w:r>
    </w:p>
    <w:p>
      <w:pPr>
        <w:pStyle w:val="Normal"/>
        <w:jc w:val="both"/>
        <w:rPr/>
      </w:pPr>
      <w:r>
        <w:rPr/>
        <w:t>(klasifikace, důsledky jednotlivých stupňů zrakového postižení, rozvoj kompenzačních činitelů, tyflotechni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7. Praktické dovednosti osob se zrakovým postižením</w:t>
      </w:r>
    </w:p>
    <w:p>
      <w:pPr>
        <w:pStyle w:val="Normal"/>
        <w:jc w:val="both"/>
        <w:rPr/>
      </w:pPr>
      <w:r>
        <w:rPr/>
        <w:t>(prostorová orientace, sebeobsluh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Analýza přístupů ke vzdělávání jedinců se sluchovým postižením z hlediska druhu a stupně sluchového posti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Role specifických dorozumívacích systémů při rozvoji komunikačních kompetencí jedinců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Sociální služby - vztahy mezi uživateli a poskytovateli (standardy kvality sociálních služeb, smlouva o poskytování služby, platby za služby, rozsah činností u jednotlivých služeb a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Sociální služby -  historie a současnost poskytování sociálních služeb v ČR, vybrané instituty nového systému služeb: příspěvek na péči, druhy služeb, povinnosti poskytovatelů služeb, registrace v sociálních službách, inspekce kvality, sociální pracovník a pracovník v sociálních služb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Moderní trendy v oblasti kompenzačních a technických  pomůcek a jejich využití v edukaci osob se zdravotním postižen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2:00Z</dcterms:created>
  <dc:creator>pastierl</dc:creator>
  <dc:description/>
  <dc:language>en-US</dc:language>
  <cp:lastModifiedBy>Veronika</cp:lastModifiedBy>
  <dcterms:modified xsi:type="dcterms:W3CDTF">2015-03-02T20:12:00Z</dcterms:modified>
  <cp:revision>2</cp:revision>
  <dc:subject/>
  <dc:title>Speciální pedagogika</dc:title>
</cp:coreProperties>
</file>